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1/KDZ/2025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kupu, dostawy, instalacji i uruchomienia tomografu komputerowego: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1/KD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5-12-16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